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1683377246"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436620987"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1893803596"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070480627"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1746810708"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465246753"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748421253"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1854538365"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955846651"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